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hley Martin</w:t>
      </w:r>
    </w:p>
    <w:p>
      <w:pPr>
        <w:pStyle w:val="Normal"/>
        <w:rPr/>
      </w:pPr>
      <w:r>
        <w:rPr/>
        <w:t>ED7201</w:t>
      </w:r>
    </w:p>
    <w:p>
      <w:pPr>
        <w:pStyle w:val="Normal"/>
        <w:rPr/>
      </w:pPr>
      <w:r>
        <w:rPr/>
        <w:t>Dr. O’Connor-Petruso</w:t>
      </w:r>
    </w:p>
    <w:p>
      <w:pPr>
        <w:pStyle w:val="Normal"/>
        <w:rPr/>
      </w:pPr>
      <w:r>
        <w:rPr/>
        <w:t>October 9, 2010</w:t>
      </w:r>
    </w:p>
    <w:p>
      <w:pPr>
        <w:pStyle w:val="Normal"/>
        <w:rPr/>
      </w:pPr>
      <w:r>
        <w:rPr/>
        <w:t>Wiki # 3 (Statement of Problem/Hypothesis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 of the Problem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For first-grade ELLs at PSX, the school has implemented a side-by-side dual-language setting that separates L1 and L2 literacy development by classroom (English and Spanish, two separate instructors).  For Spanish-speaking students (L1), English proficiency (L2) is below expected levels according to ECLAS-2 results and Fountas &amp; Pinnell reading levels.  English literacy achievement has improved through the use of small-group instruction in the form of English guided reading in the English classroom of the side-by-side model.  However, this achievement could be further improved by guided reading instruction that is bilingual and incorporates the native language (Spanish) with English instruction.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HR¹:  Use of </w:t>
      </w:r>
      <w:r>
        <w:rPr>
          <w:i/>
        </w:rPr>
        <w:t>bilingual</w:t>
      </w:r>
      <w:r>
        <w:rPr/>
        <w:t xml:space="preserve"> small-group literacy instruction in English Classroom A that is implemented two times a week over a four-month period will increase L2 proficiency of Spanish-speaking ELLs in the dual-language program as is evidenced by increased ECLAS-2 decoding, sight words, as well as increased Fountas &amp; Pinnell reading levels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HR²:  Bilingual small-group literacy instruction in English Classroom A will yield a greater improvement in ECLAS-2 scores and Fountas &amp; Pinnell levels compared to English Classroom B.  Classroom B is also the English component of a side-by-side dual-language model at PSX in first-grade, but instructor does not speak Spanish, thus providing </w:t>
      </w:r>
      <w:r>
        <w:rPr>
          <w:i/>
        </w:rPr>
        <w:t xml:space="preserve">all </w:t>
      </w:r>
      <w:r>
        <w:rPr/>
        <w:t>small-group literacy instruction in L2 (English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6:04:00Z</dcterms:created>
  <dc:creator>Mark A. Martin</dc:creator>
  <dc:description/>
  <cp:keywords/>
  <dc:language>en-US</dc:language>
  <cp:lastModifiedBy>Mark A. Martin</cp:lastModifiedBy>
  <dcterms:modified xsi:type="dcterms:W3CDTF">2010-10-09T16:27:00Z</dcterms:modified>
  <cp:revision>3</cp:revision>
  <dc:subject/>
  <dc:title>Ashley Martin</dc:title>
</cp:coreProperties>
</file>